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PROGRAMMAZIONE CURRICOLARE        CLASSE I</w:t>
      </w:r>
    </w:p>
    <w:p>
      <w:pPr>
        <w:pStyle w:val="Heading"/>
        <w:jc w:val="left"/>
        <w:rPr>
          <w:sz w:val="36"/>
          <w:szCs w:val="40"/>
        </w:rPr>
      </w:pPr>
      <w:r>
        <w:rPr>
          <w:sz w:val="36"/>
          <w:szCs w:val="40"/>
        </w:rPr>
      </w:r>
    </w:p>
    <w:tbl>
      <w:tblPr>
        <w:tblW w:w="14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6"/>
        <w:gridCol w:w="5812"/>
        <w:gridCol w:w="4541"/>
        <w:gridCol w:w="1"/>
      </w:tblGrid>
      <w:tr>
        <w:trPr>
          <w:trHeight w:val="1346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552" w:leader="none"/>
              </w:tabs>
              <w:snapToGrid w:val="false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  <w:p>
            <w:pPr>
              <w:pStyle w:val="Heading2"/>
              <w:tabs>
                <w:tab w:val="clear" w:pos="708"/>
                <w:tab w:val="left" w:pos="2552" w:leader="none"/>
              </w:tabs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 xml:space="preserve"> </w:t>
            </w:r>
          </w:p>
          <w:p>
            <w:pPr>
              <w:pStyle w:val="Heading2"/>
              <w:tabs>
                <w:tab w:val="clear" w:pos="708"/>
                <w:tab w:val="left" w:pos="2552" w:leader="none"/>
              </w:tabs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CONOSCENZ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  <w:p>
            <w:pPr>
              <w:pStyle w:val="Normal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ABILITA’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Heading2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</w:r>
          </w:p>
          <w:p>
            <w:pPr>
              <w:pStyle w:val="Heading2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 xml:space="preserve">COMPETENZE  </w:t>
            </w:r>
          </w:p>
        </w:tc>
      </w:tr>
      <w:tr>
        <w:trPr>
          <w:trHeight w:val="837" w:hRule="atLeast"/>
          <w:cantSplit w:val="true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La scuola come ambiente d’incontro di socializzazione ,di conoscenz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 scuola si amplia il cerchio delle conoscenze e si fanno nuove esperienz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623" w:leader="none"/>
              </w:tabs>
              <w:jc w:val="both"/>
              <w:rPr/>
            </w:pPr>
            <w:r>
              <w:rPr/>
              <w:t xml:space="preserve">- </w:t>
            </w:r>
            <w:r>
              <w:rPr>
                <w:sz w:val="24"/>
              </w:rPr>
              <w:t>Capire che la scuola è ambiente di incontro, socializzazione e scoperta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L’alunno/a riconosce gli atteggiamenti che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consentono di accogliere gli altri e di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instaurare  rapporti positivi.</w:t>
            </w:r>
          </w:p>
        </w:tc>
      </w:tr>
      <w:tr>
        <w:trPr>
          <w:trHeight w:val="1516" w:hRule="atLeast"/>
          <w:cantSplit w:val="true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Natale vuol dire nascita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  Il racconto della nascita di Ges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Il presepe come tradizione più significativa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del Nata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Cogliere i segni  del Natal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Sapere che il Natale è la festa cristiana che celebra la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nascita di Ges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Collega il Natale alla festa di Ges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che nas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 xml:space="preserve">  </w:t>
            </w:r>
            <w:r>
              <w:rPr/>
              <w:t xml:space="preserve">Ricostruisce sommariamente il racconto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della nascita di Ges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Il Vangelo è il libro che ci fa conoscere Ges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Gesù vive a Nazaret, cresce come un bambino qualunque del suo temp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Gesù  lascia Nazaret  per parlare alla gente ed incontra nuovi amici “gli Apostoli”.</w:t>
            </w:r>
          </w:p>
          <w:p>
            <w:pPr>
              <w:pStyle w:val="TextBody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caps w:val="false"/>
                <w:smallCaps w:val="false"/>
              </w:rPr>
              <w:t xml:space="preserve">Descrivere l’ambiente di vita di Gesù nei suoi aspetti   </w:t>
            </w:r>
          </w:p>
          <w:p>
            <w:pPr>
              <w:pStyle w:val="TextBody"/>
              <w:rPr/>
            </w:pPr>
            <w:r>
              <w:rPr>
                <w:caps w:val="false"/>
                <w:smallCaps w:val="false"/>
              </w:rPr>
              <w:t xml:space="preserve">       </w:t>
            </w:r>
            <w:r>
              <w:rPr>
                <w:caps w:val="false"/>
                <w:smallCaps w:val="false"/>
              </w:rPr>
              <w:t>quotidiani familiari, sociali e religiosi.</w:t>
            </w:r>
          </w:p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mallCaps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Sa che il Vangelo è il libro che parla di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Ges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Coglie le particolarità dell’ambiente in cui è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vissuto Gesù e le differenze tra questo ed il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roprio ambiente di vit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Sa che Gesù cresce , diventa adulto e lasci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Nazare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Sa che gli apostoli  sono gli “amici” di Gesù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adult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  <w:tr>
        <w:trPr>
          <w:trHeight w:val="1981" w:hRule="atLeast"/>
          <w:cantSplit w:val="true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Pasqua è la più importante festa cristiana, Pasqua vuole dire “passaggio.”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Gesù è come il seme che caduto in terra muore, ma poi risorge a vita nuov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Il  racconto della morte e Resurrezione nei suoi passaggi essenzial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Cogliere i segni cristiani della Pasqu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   Sapere che la Pasqua  è la festa cristiana che celebra la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Resurrezione di Ges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ollega la Pasqua alla festa della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isurrezione di Ges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3" w:hRule="atLeast"/>
          <w:cantSplit w:val="true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La domenica i cristiani fanno festa per ricordare la Pasqua di Ges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Elementi che caratterizzano il luogo Chies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Scoprire la domenica come il giorno di preghiera e di festa della comunità cristiana che si riunisce in Chiesa e fa memoria di Ges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ollega la domenica al giorno di festa per i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ristian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Individua i principali elementi che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aratterizzano l’edificio chiesa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2" w:hRule="atLeast"/>
          <w:cantSplit w:val="true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Gesù incontra Matteo Levi e lo chiama ad essere suo amico ed apostol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Amicizia vuol dire assumere atteggiamenti di: rispetto, aiuto, condivisione, accoglienz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“Noi”, amici della Natur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Scoprire che Gesù ha avuto atteggiamenti di amicizi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Comprendere il significato e l’importanza   dell’amicizia per vivere bene insiem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Comprendere che la natura è  dono di Dio e bisogna custodirla e rispettarl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Sa che Gesù ha vissuto atteggiamenti d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ccoglienza e di amore verso gli altr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onosce parole e atteggiamenti di amicizia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omprende che è necessario assumer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tteggiamenti di rispetto verso la natur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color w:val="auto"/>
      <w:sz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mall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Rientrocorpodeltesto2">
    <w:name w:val="Rientro corpo del testo 2"/>
    <w:basedOn w:val="Normal"/>
    <w:qFormat/>
    <w:pPr>
      <w:ind w:left="296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46:00Z</dcterms:created>
  <dc:creator>COMPUTER</dc:creator>
  <dc:description/>
  <dc:language>en-US</dc:language>
  <cp:lastModifiedBy>assistente03</cp:lastModifiedBy>
  <cp:lastPrinted>2012-11-17T23:23:00Z</cp:lastPrinted>
  <dcterms:modified xsi:type="dcterms:W3CDTF">2021-10-06T06:46:00Z</dcterms:modified>
  <cp:revision>2</cp:revision>
  <dc:subject/>
  <dc:title>PROGRAMMAZIONE ANNUALE DI RELIGIONE       CLASSE III</dc:title>
</cp:coreProperties>
</file>