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PROGRAMMAZIONE CURRICOLARE       CLASSE II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3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3"/>
        <w:gridCol w:w="4873"/>
        <w:gridCol w:w="4715"/>
        <w:gridCol w:w="1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552" w:leader="none"/>
              </w:tabs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CONOSCENZE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mallCaps/>
                <w:sz w:val="32"/>
              </w:rPr>
            </w:pPr>
            <w:r>
              <w:rPr>
                <w:smallCaps/>
                <w:sz w:val="32"/>
              </w:rPr>
              <w:t xml:space="preserve">  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mallCaps/>
                <w:sz w:val="32"/>
              </w:rPr>
              <w:t xml:space="preserve">            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ABILITA’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COMPETENZE ATTESE</w:t>
            </w:r>
          </w:p>
        </w:tc>
      </w:tr>
      <w:tr>
        <w:trPr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’amicizia come valore per creare gruppo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    S. Francesco amico della natur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Il comandamento  nuovo di Gesù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</w:rPr>
              <w:t xml:space="preserve">Riconoscere che  i valori che nascono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dall’Amore  permettono di realizzare e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costruire una convivenza basata su relazio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di giustizia sociale e di solidariet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L’alunno/a conosce che gli atteggiamenti di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amicizia consentono di creare un gruppo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oeso e cooperativo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Conosce a grandi linee la figura di S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Francesco e sa che è necessario assumer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atteggiamenti di rispetto verso la natur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onosce il comando evangelico dell’Amor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Amare vuol dire vivere atteggiamenti di pa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Amare vuol dire dona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Amare vuol dire perdona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   Riconoscere che  i valori che nascono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dall’Amore  permettono di realizzare e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costruire una convivenza basata su relazio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di giustizia sociale e di solidariet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Individua atteggiamenti di pace in semplici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brani trattat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Individua atteggiamenti che esprimono la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apacità di donare e la capacità d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erdonare.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Ricostruisce le parabole evangeliche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specifich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Il racconto evangelico della nascita di Ges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Il  Natale cristiano è anch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messaggio di pa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  Riconoscere i segni della tradizione cristiana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del Natale nell’ambien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 Riconoscere il Natale di Gesù com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evento storico e come speranza di pac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Individua tra i simboli del Natale i segni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ristian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Consolida la conoscenza del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racconto della nascita di Gesù. </w:t>
            </w:r>
          </w:p>
          <w:p>
            <w:pPr>
              <w:pStyle w:val="TextBody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Sa che il Natale è anche festa di  pace.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</w:t>
            </w:r>
          </w:p>
        </w:tc>
      </w:tr>
      <w:tr>
        <w:trPr>
          <w:trHeight w:val="280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l risveglio della natura in primavera e la Pasqua come festa della vita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Il racconto evangelico della Pasqua di Ges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Cogliere che i segni della Pasqua sono legati ai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egni della primaver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  Riconoscere che la Pasqua è  festa del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passaggio dalla morte alla vita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llega la Pasqua ai segni della primaver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nosce il racconto della Pasqua di Gesù.</w:t>
            </w:r>
          </w:p>
        </w:tc>
      </w:tr>
      <w:tr>
        <w:trPr>
          <w:trHeight w:val="606" w:hRule="atLeast"/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Gesù ha insegnato a rivolgersi Dio chiamandolo Padre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Le principali espressioni del “Padre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Nostro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Scoprire che per la religione cristiana Dio è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Padre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Riconoscere che il “Padre nostro”  è la preghiera dei cristian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Sa che i cristiani si rivolgono a Dio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nsiderandolo Padr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Sa che la preghiera del  “Padre Nostro”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identifica i cristian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3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mall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7:00Z</dcterms:created>
  <dc:creator>COMPUTER</dc:creator>
  <dc:description/>
  <dc:language>en-US</dc:language>
  <cp:lastModifiedBy>assistente03</cp:lastModifiedBy>
  <cp:lastPrinted>2013-07-08T10:12:00Z</cp:lastPrinted>
  <dcterms:modified xsi:type="dcterms:W3CDTF">2021-10-06T06:47:00Z</dcterms:modified>
  <cp:revision>2</cp:revision>
  <dc:subject/>
  <dc:title>PROGRAMMAZIONE ANNUALE DI RELIGIONE       CLASSE II</dc:title>
</cp:coreProperties>
</file>